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56"/>
        <w:gridCol w:w="2074"/>
        <w:gridCol w:w="1980"/>
      </w:tblGrid>
      <w:tr>
        <w:trPr>
          <w:trHeight w:val="300" w:hRule="atLeast"/>
        </w:trPr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hoton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CINO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DAL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B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TIERREZ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BU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LINTE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GAM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NCARDA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ALOS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OMO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SANGCA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BIT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GAN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GAS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UINDANG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EGRADO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GUSTO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MONTOD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ST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BRICANTE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MACOB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GCAN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TAL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GILINAN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ROME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AN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BADA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MPI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LASA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93"/>
        <w:gridCol w:w="2070"/>
        <w:gridCol w:w="1980"/>
      </w:tblGrid>
      <w:tr>
        <w:trPr>
          <w:trHeight w:val="300" w:hRule="atLeast"/>
        </w:trPr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Quasar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DAYA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UBI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AS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RIAL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SIG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ANTAS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YU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AL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TORCEND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DEMIA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ÏV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A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GENCIA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GALAW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DUL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TRALES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ZARCON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TUCALAN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SALEJ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TE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HACOSO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MENE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ENTES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JOC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BIA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GRONIO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A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OCI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AND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DUT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NCAB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WA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36:00Z</dcterms:created>
  <dc:creator>Charity Mulig</dc:creator>
  <dc:description/>
  <cp:keywords/>
  <dc:language>en-US</dc:language>
  <cp:lastModifiedBy>Charity Mulig</cp:lastModifiedBy>
  <dcterms:modified xsi:type="dcterms:W3CDTF">2010-07-15T10:43:00Z</dcterms:modified>
  <cp:revision>2</cp:revision>
  <dc:subject/>
  <dc:title/>
</cp:coreProperties>
</file>